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๑๐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จำหน่ายตะกอนน้ำเสียจา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โรงควบคุมคุณภาพน้ำของกรุงเทพมหานค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002</cp:lastModifiedBy>
  <dcterms:modified xsi:type="dcterms:W3CDTF">2015-04-10T07:39:00Z</dcterms:modified>
  <cp:revision>7</cp:revision>
  <dc:subject/>
  <dc:title/>
</cp:coreProperties>
</file>